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nstitut Mines-Télécom</w:t>
      </w:r>
    </w:p>
    <w:p>
      <w:pPr>
        <w:pStyle w:val="Normal"/>
        <w:rPr>
          <w:rFonts w:ascii="Marianne;Calibri" w:hAnsi="Marianne;Calibri" w:cs="Arial"/>
          <w:bCs/>
        </w:rPr>
      </w:pPr>
      <w:r>
        <w:rPr>
          <w:rFonts w:cs="Arial" w:ascii="Marianne;Calibri" w:hAnsi="Marianne;Calibri"/>
          <w:bCs/>
          <w:color w:val="00008B"/>
        </w:rPr>
        <w:t>19 place Marguerite Perey</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CS 20031</w:t>
      </w:r>
    </w:p>
    <w:p>
      <w:pPr>
        <w:pStyle w:val="Normal"/>
        <w:rPr>
          <w:rFonts w:ascii="Marianne;Calibri" w:hAnsi="Marianne;Calibri" w:cs="Arial"/>
          <w:bCs/>
        </w:rPr>
      </w:pPr>
      <w:r>
        <w:rPr>
          <w:rFonts w:cs="Arial" w:ascii="Marianne;Calibri" w:hAnsi="Marianne;Calibri"/>
          <w:bCs/>
          <w:color w:val="00008B"/>
        </w:rPr>
        <w:t>91123</w:t>
      </w:r>
      <w:r>
        <w:rPr>
          <w:rFonts w:cs="Arial" w:ascii="Marianne;Calibri" w:hAnsi="Marianne;Calibri"/>
          <w:bCs/>
        </w:rPr>
        <w:t xml:space="preserve"> </w:t>
      </w:r>
      <w:r>
        <w:rPr>
          <w:rFonts w:cs="Arial" w:ascii="Marianne;Calibri" w:hAnsi="Marianne;Calibri"/>
          <w:bCs/>
          <w:color w:val="00008B"/>
        </w:rPr>
        <w:t>Palaisea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1 75 31 40 16</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t>Acquisition d'une solution de vote électronique pour l’Institut Mines-Télécom.</w:t>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95022374"/>
      <w:bookmarkStart w:id="1" w:name="__Fieldmark__0_35950223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95022374"/>
      <w:bookmarkStart w:id="3" w:name="__Fieldmark__1_35950223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95022374"/>
            <w:bookmarkStart w:id="5" w:name="__Fieldmark__2_35950223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95022374"/>
            <w:bookmarkStart w:id="7" w:name="__Fieldmark__3_35950223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95022374"/>
            <w:bookmarkStart w:id="9" w:name="__Fieldmark__4_35950223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95022374"/>
            <w:bookmarkStart w:id="11" w:name="__Fieldmark__5_35950223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95022374"/>
            <w:bookmarkStart w:id="13" w:name="__Fieldmark__6_35950223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95022374"/>
      <w:bookmarkStart w:id="15" w:name="__Fieldmark__7_35950223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95022374"/>
      <w:bookmarkStart w:id="17" w:name="__Fieldmark__8_35950223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 IMT 042 AC</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2:35:00Z</dcterms:created>
  <dc:creator>util-daj</dc:creator>
  <dc:description/>
  <cp:keywords/>
  <dc:language>en-US</dc:language>
  <cp:lastModifiedBy>Caroline Dolleans</cp:lastModifiedBy>
  <cp:lastPrinted>2023-09-26T10:15:00Z</cp:lastPrinted>
  <dcterms:modified xsi:type="dcterms:W3CDTF">2025-11-04T07:42:00Z</dcterms:modified>
  <cp:revision>3</cp:revision>
  <dc:subject/>
  <dc:title>MISE A JOUR AVRIL 2007</dc:title>
</cp:coreProperties>
</file>